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-170" w:right="-17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УСТЬ-ЛАБИН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УСТЬ-ЛАБ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род Усть-Л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й рознич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овой ярмарки по продаже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ей 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8 декабря 2009 г. № 381-ФЗ «Об основах государственного регулирования торговой деятельности в Российской Федерации», Законом Краснодарского края от 01 марта 2011 г.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Губернатора Краснодарского края от 24 октября 2023 г. № 85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Уставом Усть-Лабинского городского поселения Усть-Лабинского муниципального района Краснодарского края, на основании коллективного обращения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муниципальную специализированную розничную</w:t>
      </w:r>
      <w:r>
        <w:rPr/>
        <w:t xml:space="preserve"> </w:t>
      </w:r>
      <w:r>
        <w:rPr>
          <w:sz w:val="28"/>
          <w:szCs w:val="28"/>
        </w:rPr>
        <w:t>разовую ярмарку по продаже товаров новогодней тематики Усть-Лабинского городского поселения Усть-Лаб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-ярмарка)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рганизатором ярмарки администрацию Усть-Лабинского городского поселения Усть-Лабинского района (352330 г. Усть-Лабинск, ул. Ленина, 38; тел., факс 8(86135) 5-01-56; эл. почта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y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3. Установить место проведения ярмарки: г. Усть-Лабинск, площадь по ул. Ленина (в районе домов 68, 70) </w:t>
      </w:r>
      <w:r>
        <w:rPr>
          <w:bCs/>
          <w:sz w:val="28"/>
          <w:szCs w:val="28"/>
        </w:rPr>
        <w:t>на 41 торговое место.</w:t>
      </w:r>
    </w:p>
    <w:p>
      <w:pPr>
        <w:pStyle w:val="Normal"/>
        <w:spacing w:lineRule="atLeast" w:line="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Утвердить срок проведения ярмарки: </w:t>
      </w:r>
      <w:r>
        <w:rPr>
          <w:bCs/>
          <w:sz w:val="28"/>
          <w:szCs w:val="28"/>
        </w:rPr>
        <w:t>с 1 декабря по 31 декабря 2025 года, с режимом работы ярмарки - с 07.00 часов до 18.00 часов.</w:t>
      </w:r>
    </w:p>
    <w:p>
      <w:pPr>
        <w:pStyle w:val="Normal"/>
        <w:spacing w:lineRule="atLeast" w:line="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: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 мероприятий по организации ярмарки (приложение № 1)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торговых мест на ярмарке (приложение № 2);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у размещения торговых мест на ярмарке (приложение № 3).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6. Рекомендовать Отделу МВД России по Усть-Лабинскому району (Кузнецов Е.Г.) в дни и месте проведения ярмарки, выполнять мероприятия по охране общественного порядка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ab/>
        <w:t>7. Отделу по общим и организационным вопросам (Владимирова М.А.) опубликовать настоящее постановление путем размещения на официальном сайте администрации Усть-Лабинского городского поселения Усть-Лабинского района в информационно-телекоммуникационной сети «Интернет»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Контроль за выполнением настоящего постановления возложить на заместителя главы Усть-Лабинского городского поселения Усть-Лабинского района Яковлева В.А.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ab/>
        <w:t xml:space="preserve">9. Постановление вступает в силу после его официального опубликования. 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Р.В. Перевалов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left="-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left="-540"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left="-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left="-54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left="-540"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left="-540"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79" w:leader="none"/>
        </w:tabs>
        <w:ind w:left="-540"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ind w:left="-540"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_____________     №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ой розничной разовой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213773914"/>
      <w:bookmarkEnd w:id="0"/>
      <w:r>
        <w:rPr>
          <w:b/>
          <w:sz w:val="28"/>
          <w:szCs w:val="28"/>
        </w:rPr>
        <w:t xml:space="preserve">по продаже товаров новогодней 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213773914"/>
      <w:bookmarkEnd w:id="1"/>
      <w:r>
        <w:rPr>
          <w:b/>
          <w:sz w:val="28"/>
          <w:szCs w:val="28"/>
        </w:rPr>
        <w:t>Усть-Лаб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Размещение на официальном сайте администрации </w:t>
      </w:r>
      <w:r>
        <w:rPr>
          <w:bCs/>
          <w:sz w:val="28"/>
          <w:szCs w:val="28"/>
        </w:rPr>
        <w:t xml:space="preserve">Усть-Лабинского городского поселения Усть-Лабинского района постановления </w:t>
      </w:r>
      <w:r>
        <w:rPr>
          <w:sz w:val="28"/>
          <w:szCs w:val="28"/>
        </w:rPr>
        <w:t>о проведении муниципальной специализированной розничной разовой ярмарки</w:t>
      </w:r>
      <w:r>
        <w:rPr/>
        <w:t xml:space="preserve"> </w:t>
      </w:r>
      <w:r>
        <w:rPr>
          <w:sz w:val="28"/>
          <w:szCs w:val="28"/>
        </w:rPr>
        <w:t>по продаже товаров новогодней тематики Усть-Лабинского городского поселения Усть-Лабинского район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итель - отдел по общим и организационным вопросам администрации Усть-Лабинского городского поселения Усть-Лабинского района (Владимиров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ем заявлений на участие в муниципальной специализированной розничной разовой ярмарки</w:t>
      </w:r>
      <w:r>
        <w:rPr/>
        <w:t xml:space="preserve"> </w:t>
      </w:r>
      <w:r>
        <w:rPr>
          <w:sz w:val="28"/>
          <w:szCs w:val="28"/>
        </w:rPr>
        <w:t>по продаже товаров новогодней тематики Усть-Лабинского городского поселения Усть-Лабинского района (далее - ярмарка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итель - отдел торговли и защиты прав потребителей администрации Усть-Лабинского городского поселения Усть-Лабинского района (Горбань).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аспределение торговых мест согласно </w:t>
      </w:r>
      <w:r>
        <w:rPr>
          <w:bCs/>
          <w:sz w:val="28"/>
          <w:szCs w:val="28"/>
        </w:rPr>
        <w:t>порядку предоставления торговых мест</w:t>
      </w:r>
      <w:r>
        <w:rPr>
          <w:sz w:val="28"/>
          <w:szCs w:val="28"/>
        </w:rPr>
        <w:t xml:space="preserve"> на ярмарке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итель - отдел торговли и защиты прав потребителей администрации Усть-Лабинского городского поселения Усть-Лабинского района (Горбань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существление оперативного контроля над соблюдением участниками ярмарочной торговли санитарных норм и правил, требований нормативных правовых актов, регламентирующих осуществление торговой деятельности при реализации товаров (при необходимости - информирование территориальных контрольных и надзорных органов с целью принятия мер по пресечению выявленных нарушений)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итель - отдел торговли и защиты прав потребителей администрации Усть-Лабинского городского поселения Усть-Лабинского района (Горбань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Оборудование информационного стенда.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итель - отдел торговли и защиты прав потребителей администрации Усть-Лабинского городского поселения Усть-Лабинского района (Горбань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  Е.В. Горбань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8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сть-Лабинского район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600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_____________     №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предоставления торговых мест на</w:t>
      </w:r>
      <w:r>
        <w:rPr>
          <w:b/>
          <w:sz w:val="28"/>
          <w:szCs w:val="28"/>
        </w:rPr>
        <w:t xml:space="preserve">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зированной розничной разовой ярмар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товаров новогодней 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2" w:name="sub_100"/>
      <w:r>
        <w:rPr>
          <w:bCs/>
          <w:sz w:val="28"/>
          <w:szCs w:val="28"/>
        </w:rPr>
        <w:t>1. Общие положения</w:t>
      </w:r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оящий порядок предоставления торговых мест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муниципальной специализированной розничной разовой ярмарки Усть-Лабинского городского поселения Усть-Ла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center"/>
        <w:rPr/>
      </w:pPr>
      <w:bookmarkStart w:id="3" w:name="sub_200"/>
      <w:r>
        <w:rPr>
          <w:bCs/>
          <w:sz w:val="28"/>
          <w:szCs w:val="28"/>
        </w:rPr>
        <w:t xml:space="preserve">2. </w:t>
      </w:r>
      <w:bookmarkEnd w:id="3"/>
      <w:r>
        <w:rPr>
          <w:sz w:val="28"/>
          <w:szCs w:val="28"/>
        </w:rPr>
        <w:t>Порядок предоставление торговых мест на ярмарке</w:t>
      </w:r>
    </w:p>
    <w:p>
      <w:pPr>
        <w:pStyle w:val="Style15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Ассортимент реализуемых на ярмарке товаров определяет организатор ярмарки с учетом возможности их реализации в условиях ярмарочной торговли при соблюдении действующего законодательства Российской Федерации, регламентирующего процессы продажи отдельных видов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1. Торговые места на ярмарке предоставляются для реализации товаров новогодней темат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10"/>
      <w:r>
        <w:rPr>
          <w:sz w:val="28"/>
          <w:szCs w:val="28"/>
        </w:rPr>
        <w:t xml:space="preserve">2.2. </w:t>
      </w:r>
      <w:bookmarkStart w:id="5" w:name="sub_220"/>
      <w:bookmarkEnd w:id="4"/>
      <w:r>
        <w:rPr>
          <w:sz w:val="28"/>
          <w:szCs w:val="28"/>
        </w:rPr>
        <w:t>Торговые места на ярмарке размещаются на основании схемы, разработанной и утвержденной постановлением о проведении ярма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Торговые места на ярмарке предоставляются бесплатно на договорной основе в порядке, определяемом организатором ярма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Торговое место на ярмарке предоставляется юридическим лицам, индивидуальным предпринимателям, физическим лицам плательщикам налога на профессиональный доход зарегистрированным в установленном законодательством Российской Федерации порядке, на основании заявок установленного образца, направляемых организатору ярма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1. Лица, желающие принять участие в ярмарке, должны не позднее двух календарных дней до дня проведения ярмарке подать организатору ярмарки заявку установленной формы на участие в ярмарке на территории Усть-Лабинского городского поселения Усть-Лабинского района содержащую свед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идах и наименованиях товаров для продажи на Ярмар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(общем весе) товарных единиц для продажи на Ярмар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необходимой площади торгового места на Ярмар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К заявке на участие в ярмарке могут быть приложены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 и индивидуальных предпринимателей (производителе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удостоверяющего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пия устава юридического ли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пия документа о государственном регистрационном номере записи о государственной регистрации индивидуального предпринимателя, юридического лиц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пия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в Единый государственный реестр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физических лиц плательщиков налога на профессиональный дох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удостоверяющего личнос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(копия справки) о постановке на учет физического лица в качестве плательщика налога на профессиональный дох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а ярмарке предоставляется одно торговое место на одного участника ярмар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Непредставление в установленные сроки сведений, указанных в настоящем пункте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720"/>
        <w:jc w:val="both"/>
        <w:rPr/>
      </w:pPr>
      <w:bookmarkStart w:id="6" w:name="sub_2012"/>
      <w:r>
        <w:rPr>
          <w:sz w:val="28"/>
          <w:szCs w:val="28"/>
        </w:rPr>
        <w:t>2.7. В случае неприбытия в установленное время участника ярмарки без предварительного уведомления об этом организатора ярмарки не менее чем за день до проведения ярмарки, торговое место передаётся организатором ярмарки лицу, подавшему заявление и не получившему торговое место в связи с отсутствием свободных торговых мест. Для возобновления участия в ярмарке он имеет право подать заявление организатору ярмарки, которое рассматривается в порядке общей очерёдности, как и заявления лиц, желающих впервые принять участие в ярмарке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31"/>
      <w:bookmarkEnd w:id="7"/>
      <w:r>
        <w:rPr>
          <w:sz w:val="28"/>
          <w:szCs w:val="28"/>
        </w:rPr>
        <w:t>2.8. Основаниями для отказа в предоставлении заявителю торговых мест на ярмарке является:</w:t>
      </w:r>
    </w:p>
    <w:p>
      <w:pPr>
        <w:pStyle w:val="Normal"/>
        <w:autoSpaceDE w:val="false"/>
        <w:ind w:firstLine="720"/>
        <w:jc w:val="both"/>
        <w:rPr/>
      </w:pPr>
      <w:bookmarkStart w:id="8" w:name="sub_31"/>
      <w:bookmarkEnd w:id="8"/>
      <w:r>
        <w:rPr>
          <w:sz w:val="28"/>
          <w:szCs w:val="28"/>
        </w:rPr>
        <w:t>наличие в документах, предоставленных заявителем, недостоверной или искаженной информ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ых мест на ярмарках, проводимых на территории Усть-Лабинского город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5"/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участника ярмарк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ное торговое место на ярмарке не может быть передано участником ярмарки третьему лиц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81"/>
      <w:bookmarkEnd w:id="9"/>
      <w:r>
        <w:rPr>
          <w:sz w:val="28"/>
          <w:szCs w:val="28"/>
        </w:rPr>
        <w:t xml:space="preserve">3.2. Осуществлять продажу товаров с учетом требований, установленных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защите прав потребителей,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,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ожарной безопасности,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в области охраны окружающей среды, и других установленных Федеральными законами требований.</w:t>
      </w:r>
    </w:p>
    <w:p>
      <w:pPr>
        <w:pStyle w:val="Normal"/>
        <w:ind w:firstLine="720"/>
        <w:jc w:val="both"/>
        <w:rPr/>
      </w:pPr>
      <w:bookmarkStart w:id="10" w:name="sub_181"/>
      <w:bookmarkStart w:id="11" w:name="sub_182"/>
      <w:bookmarkEnd w:id="10"/>
      <w:r>
        <w:rPr>
          <w:sz w:val="28"/>
          <w:szCs w:val="28"/>
        </w:rPr>
        <w:t>3.3. Иметь в наличии торговое оборудование, предназначенное для выкладки товаров (горки, подтоварники для хранения товарного запаса и другое)</w:t>
      </w:r>
      <w:bookmarkStart w:id="12" w:name="sub_183"/>
      <w:bookmarkEnd w:id="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4. Производить на торговом месте уборку мусора в течение рабочего дня, и после завершения торговли (выполнения работ, оказания услуг).</w:t>
      </w:r>
    </w:p>
    <w:p>
      <w:pPr>
        <w:pStyle w:val="Normal"/>
        <w:ind w:firstLine="720"/>
        <w:jc w:val="both"/>
        <w:rPr/>
      </w:pPr>
      <w:bookmarkEnd w:id="12"/>
      <w:r>
        <w:rPr>
          <w:sz w:val="28"/>
          <w:szCs w:val="28"/>
        </w:rPr>
        <w:t xml:space="preserve">3.5. Хранить в течение всего периода осуществления деятельности по продаже товаров (выполнению работ, оказанию услуг) на </w:t>
      </w:r>
      <w:hyperlink w:anchor="sub_111">
        <w:r>
          <w:rPr>
            <w:rStyle w:val="InternetLink"/>
            <w:sz w:val="28"/>
            <w:szCs w:val="28"/>
          </w:rPr>
          <w:t>ярмарке</w:t>
        </w:r>
      </w:hyperlink>
      <w:r>
        <w:rPr>
          <w:sz w:val="28"/>
          <w:szCs w:val="28"/>
        </w:rPr>
        <w:t xml:space="preserve"> документы, подтверждающие предоставление торгового м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Доводить до сведения покупателей необходимую и достоверную информацию о товарах (работах, услугах), их изготовителях и ценах (ценники на реализуемые товары должны быть оформлены в соответствии с требованиями, установленными законодательством Российской Федерации).</w:t>
      </w:r>
    </w:p>
    <w:p>
      <w:pPr>
        <w:pStyle w:val="Normal"/>
        <w:ind w:firstLine="720"/>
        <w:jc w:val="both"/>
        <w:rPr/>
      </w:pPr>
      <w:bookmarkStart w:id="13" w:name="sub_185"/>
      <w:r>
        <w:rPr>
          <w:sz w:val="28"/>
          <w:szCs w:val="28"/>
        </w:rPr>
        <w:t xml:space="preserve">3.7. </w:t>
      </w:r>
      <w:bookmarkEnd w:id="13"/>
      <w:r>
        <w:rPr>
          <w:sz w:val="28"/>
          <w:szCs w:val="28"/>
        </w:rPr>
        <w:t>Торговое место на ярмарке должно быть оборудовано вывеской с информацией о хозяйствующем субъекте, осуществляющем торговлю на ярмар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.И.О. либо наименование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Н (для индивидуального предпринимателя и юридического лиц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РН (для индивидуального предпринимателя и 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мер телеф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8. Участники ярмарки должны иметь наличие личных нагрудных карточек (бейджа, единого образца) с указанием сведений об участнике ярм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</w:t>
      </w:r>
      <w:r>
        <w:rPr/>
        <w:t xml:space="preserve"> </w:t>
      </w:r>
      <w:r>
        <w:rPr>
          <w:sz w:val="28"/>
          <w:szCs w:val="28"/>
        </w:rPr>
        <w:t>На ярмарке</w:t>
      </w:r>
      <w:r>
        <w:rPr/>
        <w:t xml:space="preserve"> </w:t>
      </w:r>
      <w:r>
        <w:rPr>
          <w:sz w:val="28"/>
          <w:szCs w:val="28"/>
        </w:rPr>
        <w:t>запрещается продаж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ов, реализация которых запрещена или ограничена действующи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домашнего изгото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с истекшими сроками го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без соблюдения температурных режимов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портящихся пищевых продуктов при отсутствии холодильного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1. В случае если </w:t>
      </w:r>
      <w:hyperlink w:anchor="sub_113">
        <w:r>
          <w:rPr>
            <w:rStyle w:val="InternetLink"/>
            <w:sz w:val="28"/>
            <w:szCs w:val="28"/>
          </w:rPr>
          <w:t>участником ярмарки</w:t>
        </w:r>
      </w:hyperlink>
      <w:r>
        <w:rPr>
          <w:sz w:val="28"/>
          <w:szCs w:val="28"/>
        </w:rPr>
        <w:t xml:space="preserve"> не соблюдается хотя бы одно из вышеуказанных требований организатор вправе прекратить торговлю данного участника и расторгнуть соглашени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соблюдением требований Поряд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над соблюдением требований настоящего Порядка осуществляет отдел торговли и защиты прав потребителей администрации Усть-Лабинского городского поселения Усть-Лаб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  Е.В. Горбан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торговых мест на муниципальной специализированной разовой розничной ярмарке по продаже товаров новогодней тематик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 Усть-Лабин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</w:t>
      </w:r>
    </w:p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Усть-Лабин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9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(зарегистрированного) по адресу: 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на участие в ярмарке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Усть-Лабинского городского поселения Усть-Лаб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шу Вас рассмотреть вопрос о предоставлении мне_____________________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color w:val="000000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(ИП, ЛПХ,КФХ Ф.И.О; наименование юридического лиц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ргового места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прилавка, палатки, с использованием автомобиля и др.)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 _________________________________________________________________ __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наименование ярмарки (специализированной, универсальной; розничной, оптовой, оптово-розной; сезонной, разовой, периодичной) </w:t>
      </w: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ичестве _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сроком с</w:t>
      </w:r>
      <w:r>
        <w:rPr>
          <w:color w:val="000000"/>
        </w:rPr>
        <w:t xml:space="preserve"> «___»  ________________ </w:t>
      </w:r>
      <w:r>
        <w:rPr>
          <w:color w:val="000000"/>
          <w:sz w:val="28"/>
          <w:szCs w:val="28"/>
        </w:rPr>
        <w:t>20___  г. по</w:t>
      </w:r>
      <w:r>
        <w:rPr>
          <w:color w:val="000000"/>
        </w:rPr>
        <w:t xml:space="preserve"> «___» ___________________</w:t>
      </w:r>
      <w:r>
        <w:rPr>
          <w:color w:val="000000"/>
          <w:sz w:val="28"/>
          <w:szCs w:val="28"/>
        </w:rPr>
        <w:t>20____  г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ля торговли 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color w:val="000000"/>
          <w:sz w:val="16"/>
          <w:szCs w:val="16"/>
        </w:rPr>
        <w:t>(наименование товаров (работ, услуг) для продажи на ярмарке)</w:t>
      </w:r>
    </w:p>
    <w:p>
      <w:pPr>
        <w:pStyle w:val="Normal"/>
        <w:rPr/>
      </w:pPr>
      <w:r>
        <w:rPr>
          <w:color w:val="000000"/>
          <w:sz w:val="28"/>
          <w:szCs w:val="28"/>
        </w:rPr>
        <w:t>в объеме</w:t>
      </w:r>
      <w:r>
        <w:rPr>
          <w:color w:val="000000"/>
        </w:rPr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</w:t>
      </w:r>
      <w:r>
        <w:rPr>
          <w:color w:val="000000"/>
          <w:sz w:val="16"/>
          <w:szCs w:val="16"/>
        </w:rPr>
        <w:t>количестве (общем весе) товарных единиц для продажи на ярмарк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«_____» ____________20___г.     ________________     /___________________/</w:t>
      </w:r>
    </w:p>
    <w:p>
      <w:pPr>
        <w:pStyle w:val="Normal"/>
        <w:tabs>
          <w:tab w:val="clear" w:pos="708"/>
          <w:tab w:val="left" w:pos="5250" w:leader="none"/>
          <w:tab w:val="left" w:pos="8025" w:leader="none"/>
        </w:tabs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дата подачи заявления) </w:t>
      </w:r>
      <w:r>
        <w:rPr/>
        <w:t xml:space="preserve">                                          </w:t>
      </w:r>
      <w:r>
        <w:rPr>
          <w:sz w:val="16"/>
          <w:szCs w:val="16"/>
        </w:rPr>
        <w:t>(подпись)                                    (расшифровка подписи, Ф.И.О.)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20___г.     ________________     /___________________/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50" w:leader="none"/>
          <w:tab w:val="left" w:pos="80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дата принятия заявления) </w:t>
      </w:r>
      <w:r>
        <w:rPr/>
        <w:t xml:space="preserve">                                           </w:t>
      </w:r>
      <w:r>
        <w:rPr>
          <w:sz w:val="16"/>
          <w:szCs w:val="16"/>
        </w:rPr>
        <w:t>(подпись)                                    (расшифровка подписи, Ф.И.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торговых мест на муниципальной специализированной разовой розничной ярмарке по продаже товаров новогодней тематик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395"/>
        <w:gridCol w:w="1365"/>
        <w:gridCol w:w="85"/>
        <w:gridCol w:w="195"/>
        <w:gridCol w:w="560"/>
        <w:gridCol w:w="280"/>
        <w:gridCol w:w="2025"/>
        <w:gridCol w:w="1755"/>
      </w:tblGrid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 N ___</w:t>
              <w:br/>
              <w:t>о предоставлении торгового места на муниципальной специализированной разовой розничной ярмарки по товарам новогодней тематики Усть-Лабинского городского поселения Усть-Лабинского района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 Усть-Лабинск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__ год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Администрация Усть-Лабинского городского поселения Усть-Лабинского района                                 (в дальнейшем – Организатор ярмарки), в лице главы Усть-Лабинского городского поселения Усть-Лабинского района _________________________действующего на основании Устава Усть-Лабинского городского поселения Усть-Лабинского муниципального района Краснодарского края, с одной стороны,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</w:t>
            </w:r>
          </w:p>
        </w:tc>
        <w:tc>
          <w:tcPr>
            <w:tcW w:w="96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>_____________________________________________________________________           ____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участника ЛПХ, КФХ, ИП; наименование юридического лиц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йствующего на основании _____________________________________________ (в дальнейшем – Участник), с другой стороны, заключили Договор о нижеследующем: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/>
                <w:bCs/>
              </w:rPr>
              <w:t>1. Предмет соглашения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1.1. Предоставление Организатором ярмарки – Участнику, торгового места на ярмарке, Усть-Лабинского городского поселения Усть-Лабинского района, согласно утвержденной схемы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 Обязательства сторон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/>
              <w:t>2.1. Организатор ярмарки принимает на себя следующие обязательства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jc w:val="both"/>
              <w:rPr/>
            </w:pPr>
            <w:r>
              <w:rPr/>
              <w:t>2.1.1. Предоставить торговое место Участнику для размещения</w:t>
            </w:r>
            <w:r>
              <w:rPr>
                <w:color w:val="000000"/>
              </w:rPr>
              <w:t xml:space="preserve"> легко возводимого, оснащенного прилавком места, используемого для осуществления деятельности по продаже товаров (выполнению работ, оказанию услуг)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 xml:space="preserve">2.1.2. </w:t>
            </w:r>
            <w:r>
              <w:rPr/>
              <w:t>Организатор ярмарки</w:t>
            </w:r>
            <w:r>
              <w:rPr>
                <w:color w:val="000000"/>
              </w:rPr>
              <w:t xml:space="preserve"> имеет право: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>2.1.3. Требовать от Участника осуществлять продажу товаров с учетом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среды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правилами продажи отдельных видов товаров и другими установленными законодательством Российской Федерации требованиями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>2.1.4. Требовать от продавца поддержания санитарного порядка на торговом месте в течение всего рабочего дня, выноса мусора на специально отведенное место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color w:val="000000"/>
              </w:rPr>
              <w:t>2.1.5. Расторгать договор, в случае если</w:t>
            </w:r>
            <w:r>
              <w:rPr/>
              <w:t xml:space="preserve"> Участник не соблюдает хотя бы одно из требований настоящего Договор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>2.2. Участник:_</w:t>
            </w:r>
            <w:r>
              <w:rPr>
                <w:u w:val="single"/>
              </w:rPr>
              <w:t xml:space="preserve"> 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(Ф.И.О. участника ЛПХ, КФХ, ИП; наименование юридического лица,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н: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>2.2.1. Осуществлять деятельность по продаже товаров (выполнения работ, оказания услуг) только после заключения договора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2. Осуществлять продажу товаров на ярмарке, с учетом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о пожарной безопасности, ветеринарным и фитосанитарным законодательством, законодательством об охране окружающей среды, правилами продажи отдельных видов товаров и другими установленными законодательством Российской Федерации требованиями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3. Оборудовать свое торговое место вывеской о принадлежности торгового места, торговым оборудованием, предназначенным для выкладки товаров (столы, поддоны, подтоварники для хранения товарного запаса)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4. Обеспечить наличие у лиц, непосредственно осуществляющих продажу товаров на ярмарке, выставке-ярмарке, документов, подтверждающих трудовые или гражданско-правовые отношения продавца с участником ярмарки, выставки-ярмарки, личных нагрудных карточек с указанием сведений об участнике ярмарки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</w:rPr>
              <w:t>а также документов, подтверждающих качество и безопасность продукции в соответствии с требованиями федерального законодательства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5. </w:t>
            </w:r>
            <w:r>
              <w:rPr/>
              <w:t>Ценники должны быть оформлены в соответствии с требованиями, установленными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6. Иметь в наличии документы, удостоверяющие личность продавца, документы хранятся у участника ярмарки в течение всего времени работы ярмарки и предъявляются по первому требованию контролирующих (надзорных) органов, покупателей.</w:t>
            </w:r>
          </w:p>
          <w:p>
            <w:pPr>
              <w:pStyle w:val="Normal"/>
              <w:widowControl w:val="false"/>
              <w:autoSpaceDE w:val="false"/>
              <w:ind w:firstLine="394"/>
              <w:jc w:val="both"/>
              <w:rPr/>
            </w:pPr>
            <w:r>
              <w:rPr>
                <w:color w:val="000000"/>
              </w:rPr>
              <w:t>2.2.7. Обеспечить надлежащее санитарно-техническое состояние торгового места.</w:t>
            </w:r>
          </w:p>
          <w:p>
            <w:pPr>
              <w:pStyle w:val="Normal"/>
              <w:autoSpaceDE w:val="false"/>
              <w:ind w:firstLine="394"/>
              <w:jc w:val="both"/>
              <w:rPr/>
            </w:pPr>
            <w:r>
              <w:rPr/>
              <w:t xml:space="preserve">2.2.8. </w:t>
            </w:r>
            <w:r>
              <w:rPr>
                <w:color w:val="000000"/>
              </w:rPr>
              <w:t>Использовать торговое место в соответствии с требованиями настоящего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.</w:t>
            </w:r>
          </w:p>
          <w:p>
            <w:pPr>
              <w:pStyle w:val="Normal"/>
              <w:autoSpaceDE w:val="false"/>
              <w:ind w:firstLine="394"/>
              <w:jc w:val="both"/>
              <w:rPr/>
            </w:pPr>
            <w:r>
              <w:rPr/>
              <w:t>3.1. Предоставление торговых мест для продажи товаров (выполнения работ, оказания услуг) на ярмарке осуществляется безвозмездн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4. Ответственность сторон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4.1. Стороны несут имущественную ответственность за неисполнение или ненадлежащее исполнение обязанностей по настоящему договору в соответствии с Гражданским кодекс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4.2. Стороны освобождаются от ответственности за частичное или полное неисполнение обязательств по настоящему договору, если его неисполнения явилось следствием обстоятельств непреодолимой силы, возникших после подписания настоящего Договора в результате обстоятельств чрезвычайного характера, которые стороны не могли предвидеть или предотвратить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4.3. Ответственность за сохранность продукции, находящейся на торговом месте Участника, Организатор ярмарки не несет.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. Разрешение споров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5.1. Все споры или разногласия между сторонами по настоящему Договору разрешаются путем взаимных переговоров и обмена письмами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5.2. Споры Сторон, вытекающие из исполнения Договора, которые не удалось разрешить путем переговоров разрешаются в судебном порядке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. Срок действия договора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6.1. Настоящий договор вступает в силу и действует по ______________________________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. Заключительные положения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7.1. Во всем остальном, не предусмотренным условиями настоящего договора, стороны руководствуются действующим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7.2. Настоящий Договор заключен в двух экземплярах, по одному для каждой из Сторон, имеет одинаковую юридическую силу.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. Юридические адреса и подписи сторон</w:t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5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Усть-Лабинского городского поселения Усть-Лабинского района</w:t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Ф.И.О. участника, ИП, полное наименование юридического лица)</w:t>
            </w:r>
          </w:p>
        </w:tc>
      </w:tr>
      <w:tr>
        <w:trPr/>
        <w:tc>
          <w:tcPr>
            <w:tcW w:w="52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2330 Краснодарский кра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 Усть-Лабинск, ул. Ленина, 38</w:t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тел./факс: (861)5-01-56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38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юридический адрес)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идический адрес)</w:t>
            </w:r>
          </w:p>
        </w:tc>
      </w:tr>
      <w:tr>
        <w:trPr/>
        <w:tc>
          <w:tcPr>
            <w:tcW w:w="38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Н 2356044276 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Н </w:t>
            </w:r>
          </w:p>
        </w:tc>
      </w:tr>
      <w:tr>
        <w:trPr/>
        <w:tc>
          <w:tcPr>
            <w:tcW w:w="3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ГРН 1052331330556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ь-Лабин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ь-Лаб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                                Расшифров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орговли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и защиты прав потребителей администраци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000" w:leader="none"/>
        </w:tabs>
        <w:ind w:left="-426" w:hanging="0"/>
        <w:rPr>
          <w:caps/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        Е.В. Горбань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0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Усть-Лабинского городского поселения Усть-Лабинского района 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_ № ____ 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й рознич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овой ярмарки по продаже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ей тема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Отделом торговли и защиты прав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ребителей администраци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                   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 xml:space="preserve">                    Е.В. Горбань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В.А. Яковлев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-Лабинского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М.М. Григорова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по общим и организационным вопросам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-Лабинского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  <w:tab/>
        <w:t xml:space="preserve">              М.А. Владимирова</w:t>
      </w:r>
    </w:p>
    <w:p>
      <w:pPr>
        <w:pStyle w:val="Normal"/>
        <w:shd w:fill="FFFFFF" w:val="clear"/>
        <w:spacing w:lineRule="exact" w:line="31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Heading4"/>
        <w:jc w:val="center"/>
        <w:rPr/>
      </w:pPr>
      <w:r>
        <w:rPr/>
        <w:t>к постановлению</w:t>
      </w:r>
      <w:r>
        <w:rPr>
          <w:bCs w:val="false"/>
        </w:rPr>
        <w:t xml:space="preserve"> администрации Усть-Лаб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2025 г.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й рознич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овой ярмарки по продаже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ей 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ом торговли и защиты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 потребителей администраци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Усть-Лабинского района                    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Отдел торговли и защиты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прав потребителей администрации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  <w:r>
        <w:rPr>
          <w:color w:val="000000"/>
          <w:sz w:val="28"/>
          <w:szCs w:val="28"/>
        </w:rPr>
        <w:t>- 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Отдел по общим и организационны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просам администраци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                                                                        Е.В. Гор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6035.0" TargetMode="External"/><Relationship Id="rId3" Type="http://schemas.openxmlformats.org/officeDocument/2006/relationships/hyperlink" Target="garantf1://12015118.3" TargetMode="External"/><Relationship Id="rId4" Type="http://schemas.openxmlformats.org/officeDocument/2006/relationships/hyperlink" Target="garantf1://10003955.2" TargetMode="External"/><Relationship Id="rId5" Type="http://schemas.openxmlformats.org/officeDocument/2006/relationships/hyperlink" Target="garantf1://12025350.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04:00Z</dcterms:created>
  <dc:creator>Александр</dc:creator>
  <dc:description/>
  <cp:keywords/>
  <dc:language>en-US</dc:language>
  <cp:lastModifiedBy>NachTorg</cp:lastModifiedBy>
  <cp:lastPrinted>2024-11-27T19:03:00Z</cp:lastPrinted>
  <dcterms:modified xsi:type="dcterms:W3CDTF">2025-11-11T14:21:00Z</dcterms:modified>
  <cp:revision>112</cp:revision>
  <dc:subject/>
  <dc:title>Список хозяйствующих субъектов, осуществляющих выработку хлеба и хлебобулочных изделий по состоянию на 01</dc:title>
</cp:coreProperties>
</file>